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建筑工程招标控制价编制说明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工程名称：实训楼氧气房建设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Style15"/>
              <w:widowControl/>
              <w:spacing w:before="0" w:after="0"/>
              <w:ind w:left="0" w:right="0"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设地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福州地区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专业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房屋建筑与装饰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合同工期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工程质量等级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合格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19" w:firstLine="52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招标范围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实训楼氧气房建设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发包的专业工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特征：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规模：总建筑面积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占地面积为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宋体;SimSun" w:ascii="宋体;SimSun" w:hAnsi="宋体;SimSu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  <w:tab w:val="left" w:pos="1022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框架结构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  <w:tab w:val="left" w:pos="1022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  <w:tab w:val="left" w:pos="1022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实训楼氧气房建设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  <w:tab w:val="left" w:pos="1022" w:leader="none"/>
              </w:tabs>
              <w:spacing w:lineRule="auto" w:line="360"/>
              <w:rPr/>
            </w:pPr>
            <w:r>
              <w:rPr>
                <w:rFonts w:ascii="宋体;SimSun" w:hAnsi="宋体;SimSun" w:cs="Arial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现场搅拌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按照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业主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提供的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实训楼氧气房建设工程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纸；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如下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实训楼氧气房建设工程。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纸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业主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提供的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实训楼氧气房建设工程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纸等；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招标文件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编制的招标文件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中存在与现行计价规定不一致的内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Arial" w:ascii="宋体;SimSun" w:hAnsi="宋体;SimSun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地质勘察报告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计价计量规范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和各专业工程工程量计算规范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GB50854~50862-2013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预算定额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、《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福建省构筑物工程预算定额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》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《福建省装配式建筑工程预算定额》（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FJYD-103-2017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(FJYD-301-2017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～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311-2017)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《福建省市政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401-2017~FJYD-409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）、《福建省园林绿化工程预算定额》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(FJYD-501-2017)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9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日前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费用定额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9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前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其中，暂列金额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元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专业工程暂估价：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甲供材料费：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）人工费指数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按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预算定额执行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）施工机械台班单价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福建省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季度机械台班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）材料设备价格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闽侯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份材料综合价格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定额基期价格、市场询价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业类别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房屋建设与装饰工程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总承包服务费费率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税率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按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0%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考虑的施工方法与措施（仅供参考，投标人自行考虑方案、自主报价）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土方工程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外运运距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公里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桩基工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混凝土模板及支架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胶合板模板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脚手架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砌筑脚手架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里脚手架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施工排水、降水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垂直运输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大型机械设备基础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大型机械设备检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基坑支护工程拆除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材料二次搬运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其他特殊措施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60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主要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及设备的参考品牌</w:t>
            </w:r>
          </w:p>
          <w:tbl>
            <w:tblPr>
              <w:tblW w:w="8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  <w:gridCol w:w="3080"/>
              <w:gridCol w:w="2277"/>
              <w:gridCol w:w="1080"/>
            </w:tblGrid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参考品牌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甲供的材料设备及其单价见下表</w:t>
            </w:r>
          </w:p>
          <w:tbl>
            <w:tblPr>
              <w:tblW w:w="8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532"/>
              <w:gridCol w:w="2340"/>
              <w:gridCol w:w="1620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80" w:leader="none"/>
              </w:tabs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无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九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1022"/>
        </w:tabs>
        <w:ind w:left="1022" w:hanging="42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1442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1862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2282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2702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3122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3542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3962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4382"/>
        </w:tabs>
        <w:ind w:left="4382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微软用户</cp:lastModifiedBy>
  <cp:lastPrinted>2017-11-17T13:02:00Z</cp:lastPrinted>
  <dcterms:modified xsi:type="dcterms:W3CDTF">2018-09-05T04:19:00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