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16"/>
        <w:gridCol w:w="6237"/>
        <w:gridCol w:w="567"/>
        <w:gridCol w:w="140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数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售后服务及验收标准</w:t>
            </w:r>
          </w:p>
        </w:tc>
      </w:tr>
      <w:tr>
        <w:trPr>
          <w:trHeight w:val="128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Cs w:val="21"/>
              </w:rPr>
              <w:t>角膜地形图仪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量方式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Placido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锥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量覆盖范围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.91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直径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量曲率半径范围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.5mm-10.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75D-61.36D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量偏差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±0.02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lacido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环数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环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量点数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7936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点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7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可显示轴向曲率图，切向曲率图，矢度图，模拟角膜镜图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高质量彩色喷墨打印机输出图像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9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试头调节范围：左右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86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以上、前后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以上、上下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以上、颌托支架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以上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角膜接触镜适配功能；圆锥角膜检测功能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，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，质保期一年，正常运行一周；</w:t>
            </w:r>
          </w:p>
        </w:tc>
      </w:tr>
      <w:tr>
        <w:trPr>
          <w:trHeight w:val="127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Cs w:val="21"/>
              </w:rPr>
              <w:t>眼科</w:t>
            </w:r>
            <w:r>
              <w:rPr>
                <w:szCs w:val="21"/>
              </w:rPr>
              <w:t>A/B</w:t>
            </w:r>
            <w:r>
              <w:rPr>
                <w:szCs w:val="21"/>
              </w:rPr>
              <w:t>超声诊断仪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超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★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探头频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0MHz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内置发光管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量精度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±0.04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测量参数：前房深度、晶体厚度、玻璃体长度、眼轴长度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测量模式：晶体眼、无晶体眼、致密白内障、各种人工晶体眼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5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IOL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公式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SRK-II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SRK-T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HOFFER-Q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HOLLADAY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BINKHORST-II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HAIGIS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6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统计计算：平均值和标准差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7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存储：可存储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次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超扫描结果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超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★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探头频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 MHz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静音探头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扫描方式：扇形扫描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放大功能：多级连续放大，实时放大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★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分辨力：轴向≦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0.2mm 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侧向≦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.4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5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超几何位置精度：横向≦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% 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纵向≦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%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6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探测深度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60mm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玻璃体和视网膜增强功能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7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探头增益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0dB-105Db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8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扫描角度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度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9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图像灰级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56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级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10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伪彩模式：多种伪彩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1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测量类型：多组距离、周长及面积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★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1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图象后处理：多组伪彩处理曲线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★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1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电影回放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0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幅图像回放，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AVI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JPG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格式影像输出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其他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显示模式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B+B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B+A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★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所见提示：预置专家字典输入或手工输入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★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检索功能：多关键字检索功能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适合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WINDOWS XP,VISTA,WINDOWS7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等多种操作系统；</w:t>
            </w:r>
          </w:p>
          <w:p>
            <w:pPr>
              <w:pStyle w:val="P0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5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自定义报告模板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，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，质保期一年，正常运行一周；</w:t>
            </w:r>
          </w:p>
        </w:tc>
      </w:tr>
      <w:tr>
        <w:trPr>
          <w:trHeight w:val="99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Cs w:val="21"/>
              </w:rPr>
              <w:t>间接检眼镜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瞳孔调节：</w:t>
            </w:r>
            <w:r>
              <w:rPr/>
              <w:t>52~74mm</w:t>
            </w:r>
            <w:r>
              <w:rPr/>
              <w:t>可调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/>
              <w:t>照明亮度：连续无级可调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/>
              <w:t>头箍调节：头围</w:t>
            </w:r>
            <w:r>
              <w:rPr/>
              <w:t>520~640mm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/>
              <w:t>光斑：大光斑、中光斑、小光斑三种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/>
              <w:t>滤色片：无赤、无色、钴蓝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/>
              <w:t>照明光源：</w:t>
            </w:r>
            <w:r>
              <w:rPr/>
              <w:t>LED</w:t>
            </w:r>
            <w:r>
              <w:rPr/>
              <w:t>灯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/>
              <w:t>显色指数：≥</w:t>
            </w:r>
            <w:r>
              <w:rPr/>
              <w:t>90%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电源检眼镜本体：</w:t>
            </w:r>
            <w:r>
              <w:rPr>
                <w:szCs w:val="21"/>
              </w:rPr>
              <w:t>Li</w:t>
            </w:r>
            <w:r>
              <w:rPr>
                <w:szCs w:val="21"/>
              </w:rPr>
              <w:t>＋电池、</w:t>
            </w:r>
            <w:r>
              <w:rPr>
                <w:szCs w:val="21"/>
              </w:rPr>
              <w:t>DC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7.4V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auto" w:line="276"/>
              <w:ind w:left="36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充电器：</w:t>
            </w:r>
            <w:r>
              <w:rPr>
                <w:szCs w:val="21"/>
              </w:rPr>
              <w:t>AC110V~240V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0Hz/60Hz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输入功率充电器：</w:t>
            </w:r>
            <w:r>
              <w:rPr>
                <w:szCs w:val="21"/>
              </w:rPr>
              <w:t>15VA</w:t>
            </w:r>
            <w:r>
              <w:rPr>
                <w:szCs w:val="21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售后服务响应时间电话积极立刻响应，接到通知技术人员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小时内到现场，质保期一年，正常运行一周；</w:t>
            </w:r>
          </w:p>
        </w:tc>
      </w:tr>
      <w:tr>
        <w:trPr>
          <w:trHeight w:val="117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Cs w:val="21"/>
              </w:rPr>
              <w:t>压陷式眼压计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Schiotz</w:t>
            </w:r>
            <w:r>
              <w:rPr>
                <w:szCs w:val="21"/>
              </w:rPr>
              <w:t>型眼压计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与角膜接触的压针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脚板管零件均选用无锈且抗酸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对生物组织无副作用的优质不锈钢制造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仪器具有安全，可靠，实用，测量准确，携带方便等特点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具有计量证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180"/>
        <w:jc w:val="left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cs="宋体"/>
      <w:b/>
      <w:sz w:val="27"/>
      <w:szCs w:val="27"/>
    </w:rPr>
  </w:style>
  <w:style w:type="character" w:styleId="Jwangwang">
    <w:name w:val="j_wangwa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01:00Z</dcterms:created>
  <dc:creator>可乐加冰</dc:creator>
  <dc:description/>
  <dc:language>en-US</dc:language>
  <cp:lastModifiedBy>可乐加冰</cp:lastModifiedBy>
  <dcterms:modified xsi:type="dcterms:W3CDTF">2018-09-04T07:34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