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关于马克思主义学院改造内容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马克思主义学院改造具体改造内容如下：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拆除行政楼东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间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间之间的墙体（示意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C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处）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房间的窗户护栏，电线拉出，能满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屏风位用电，对角两台空调用电，排水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烧水用电，排气扇正常使用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在原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间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间的走廊设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双开门（示意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A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处），在厕所前设置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门，安装门锁（示意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处）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处的厕所蹲位封堵，并在蹲位处设置三层搁物架。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点具体示意图如下：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drawing>
          <wp:inline distT="0" distB="0" distL="0" distR="0">
            <wp:extent cx="12192000" cy="15240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152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之间的墙体拆除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处），拆除高度等同于横梁处，具体如图一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drawing>
          <wp:inline distT="0" distB="0" distL="0" distR="0">
            <wp:extent cx="15240000" cy="1219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马院这侧走廊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0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间更换吊顶，并安装吊顶灯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5.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房间内刷墙漆、天棚漆，木门漆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6.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房间内原有的包管重新包管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7.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1-10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室装修完毕后都要保证日后的用水、用电、网络的正常使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具体详见清单特征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8.106-10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房间保证空调插座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个，另增加插座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个，相应修复应墙体拆除导致局部线路损坏情况，以上皆包干。</w:t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叶梦宇</cp:lastModifiedBy>
  <cp:lastPrinted>2018-01-26T16:27:00Z</cp:lastPrinted>
  <dcterms:modified xsi:type="dcterms:W3CDTF">2018-01-26T08:29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