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马克思主义学院修缮工程控制价编制说明</w:t>
      </w:r>
    </w:p>
    <w:p>
      <w:pPr>
        <w:pStyle w:val="Normal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工程名称：马克思主义学院修缮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主要施工内容：拆除墙体、门，刷涂墙天棚漆，铺设天棚吊顶，砌墙安装门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详见《关于马克思主义学院改造内容的函》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控制价清单特征说明。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但不含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处木质推拉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、修缮工程控制价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行政楼一层东侧原始建筑图纸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修缮方案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福州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份材料综合价格》及《福建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季度台班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拆除垃圾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k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计算外运包干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强弱电线及管已计入，包干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清单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范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内的工程量及中标单价待中标后不做任何调整包干的总价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中标后不清单核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墙面、天棚刮腻子按照整体工程量的三分之一计入包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零星水泥修补包括所有敲墙的水泥修补及刷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包管按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处计，包干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16T07:5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