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量清单编制说明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工程名称：福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建卫生职业技术学院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配电房到磁共振室新装低压电缆工程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9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>闽侯县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>安装工程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单独发包的安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u w:val="single"/>
              </w:rPr>
              <w:t>工程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按招标文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；工程质量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合格工程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>福建卫生职业技术学院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3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>配电房到磁共振室新装低压电缆工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发包人单独发包的需要总承包人代管的专业工程有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按照“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福建文山伟业电力咨询有限公司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”设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施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图纸，编制范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>福建卫生职业技术学院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3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>配电房到磁共振室新装低压电缆工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，具体范围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不含外墙装饰。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清单编制范围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>福建卫生职业技术学院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3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val="en-US" w:eastAsia="zh-CN"/>
              </w:rPr>
              <w:t>配电房到磁共振室新装低压电缆工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编制依据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图纸：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福建文山伟业电力咨询有限公司的“福建卫生职业技术学院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3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配电房到磁共振室新装低压电缆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施工设计图纸；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地质勘察报告：无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四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其他说明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1026" w:leader="none"/>
              </w:tabs>
              <w:spacing w:lineRule="auto" w:line="360"/>
              <w:ind w:left="0" w:firstLine="601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桥架，电力电缆平面规格尺寸设计不详，具体数量按图纸中设计提供的材料汇总计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1026" w:leader="none"/>
              </w:tabs>
              <w:spacing w:lineRule="auto" w:line="360"/>
              <w:ind w:left="0" w:firstLine="601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如遇现场不符，以实际情况为准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"/>
                <w:sz w:val="28"/>
                <w:szCs w:val="28"/>
              </w:rPr>
              <w:t>五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atLeast" w:line="360"/>
              <w:ind w:firstLine="56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8"/>
                <w:szCs w:val="28"/>
              </w:rPr>
              <w:t>、招标人要求的主要装修材料参考品牌见下表</w:t>
            </w:r>
          </w:p>
          <w:tbl>
            <w:tblPr>
              <w:tblW w:w="8139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5006"/>
            </w:tblGrid>
            <w:tr>
              <w:trPr>
                <w:trHeight w:val="595" w:hRule="atLeast"/>
              </w:trPr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范围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南平太阳、宏图高科、上海熊猫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  <w:t>配电箱</w:t>
                  </w:r>
                </w:p>
              </w:tc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  <w:t>福建盛众电气、福州成硕机电、福建中能电气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  <w:t>配电元器件</w:t>
                  </w:r>
                </w:p>
              </w:tc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  <w:lang w:val="en-US" w:eastAsia="zh-CN"/>
                    </w:rPr>
                    <w:t>西门子、施耐德、</w:t>
                  </w:r>
                  <w:r>
                    <w:rPr>
                      <w:rFonts w:cs="宋体" w:ascii="宋体" w:hAnsi="宋体"/>
                      <w:sz w:val="28"/>
                      <w:szCs w:val="28"/>
                      <w:lang w:val="en-US" w:eastAsia="zh-CN"/>
                    </w:rPr>
                    <w:t>ABB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CharCharCharCharCharCharCharCharCharChar1">
    <w:name w:val="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18:00Z</dcterms:created>
  <dc:creator>hk</dc:creator>
  <dc:description/>
  <dc:language>en-US</dc:language>
  <cp:lastModifiedBy>41946</cp:lastModifiedBy>
  <cp:lastPrinted>2016-07-11T08:35:00Z</cp:lastPrinted>
  <dcterms:modified xsi:type="dcterms:W3CDTF">2018-06-28T08:49:38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