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napToGrid w:val="false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lang w:val="en-US" w:eastAsia="zh-CN"/>
        </w:rPr>
        <w:t>包</w:t>
      </w:r>
      <w:r>
        <w:rPr>
          <w:rFonts w:eastAsia="方正小标宋简体;Arial Unicode MS" w:ascii="方正小标宋简体;Arial Unicode MS" w:hAnsi="方正小标宋简体;Arial Unicode MS"/>
          <w:lang w:val="en-US" w:eastAsia="zh-CN"/>
        </w:rPr>
        <w:t>6</w:t>
      </w:r>
    </w:p>
    <w:p>
      <w:pPr>
        <w:pStyle w:val="Heading1"/>
        <w:snapToGrid w:val="false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/>
        </w:rPr>
      </w:pPr>
      <w:r>
        <w:rPr>
          <w:rFonts w:ascii="方正小标宋简体;Arial Unicode MS" w:hAnsi="方正小标宋简体;Arial Unicode MS" w:eastAsia="方正小标宋简体;Arial Unicode MS"/>
        </w:rPr>
        <w:t>红十字生命教育体验学堂项目方案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600" w:before="0" w:after="0"/>
        <w:ind w:left="658" w:hanging="658"/>
        <w:rPr/>
      </w:pPr>
      <w:r>
        <w:rPr/>
        <w:t>项目建设</w:t>
      </w:r>
      <w:r>
        <w:rPr/>
        <w:t>的必要性</w:t>
      </w:r>
    </w:p>
    <w:p>
      <w:pPr>
        <w:pStyle w:val="Normal"/>
        <w:snapToGrid w:val="false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建设面向公众开展生命安全科普教育活动的科普教育基地，是学院建设医学特色志愿服务品牌必不可少的重要组成部分，也是增加团学活动场所的需要。</w:t>
      </w:r>
    </w:p>
    <w:p>
      <w:pPr>
        <w:pStyle w:val="Heading2"/>
        <w:numPr>
          <w:ilvl w:val="0"/>
          <w:numId w:val="2"/>
        </w:numPr>
        <w:snapToGrid w:val="false"/>
        <w:spacing w:lineRule="exact" w:line="600" w:before="0" w:after="0"/>
        <w:rPr/>
      </w:pPr>
      <w:r>
        <w:rPr/>
        <w:t>项目建设方案</w:t>
      </w:r>
    </w:p>
    <w:p>
      <w:pPr>
        <w:pStyle w:val="Normal"/>
        <w:snapToGrid w:val="false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</w:rPr>
        <w:t>场馆平面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4255" cy="2849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</w:rPr>
        <w:t>建设思路</w:t>
      </w:r>
    </w:p>
    <w:p>
      <w:pPr>
        <w:pStyle w:val="Normal"/>
        <w:snapToGrid w:val="false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7+1+6+X</w:t>
      </w:r>
      <w:r>
        <w:rPr>
          <w:sz w:val="28"/>
          <w:szCs w:val="28"/>
        </w:rPr>
        <w:t>模式：心肺复苏体验、创伤处理体验、结绳训练体验、消防灭火体验、烟雾逃生体验、交通手势模拟、交互式答题等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体验区；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多媒体综合教学区；红十字知识、应急救护、野外生存、结绳操作、火灾逃生、毒品安全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主题展览；若干实物展示。作为交钥匙工程，进行一体化建设。</w:t>
      </w:r>
      <w:r>
        <w:rPr>
          <w:rFonts w:cs="Calibri" w:eastAsia="Calibri"/>
          <w:sz w:val="28"/>
          <w:szCs w:val="28"/>
        </w:rPr>
        <w:t xml:space="preserve"> </w:t>
      </w:r>
      <w:r>
        <w:br w:type="page"/>
      </w:r>
    </w:p>
    <w:p>
      <w:pPr>
        <w:pStyle w:val="Normal"/>
        <w:snapToGrid w:val="false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b/>
          <w:sz w:val="28"/>
          <w:szCs w:val="28"/>
        </w:rPr>
        <w:t>项目设备清单（参数见附件）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3774"/>
        <w:gridCol w:w="993"/>
        <w:gridCol w:w="871"/>
      </w:tblGrid>
      <w:tr>
        <w:trPr>
          <w:trHeight w:val="27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套设备名称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细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和创伤包扎体验区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模拟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壁挂一体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除颤仪（教学用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伤功能模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救援软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模拟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简易型心肺复苏模拟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绳训练体验区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逃生绳挂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逃生绳若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模拟灭火体验系统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装灭火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瓶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模拟灭火一体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液晶显示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级显示器固定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模拟灭火软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线烟雾逃生通道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一体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烟雾逃生系统软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烟雾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火焰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报警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入口计数装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口计数装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高检测装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线监控装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线陆由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手势体感体验区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体感设备一体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显示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手势体感学习系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互式答题系统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一体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题目编辑工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制多合一答题软件系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教学区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机工作站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清投影系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级电动幕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寸液晶显示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材若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品质音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制讲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展板设计与制作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十字知识展墙设计与印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救护展墙设计与印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野外求生展墙设计与印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防安全展墙设计与印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毒品安全展墙设计与印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安全展墙设计与印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安全实物展示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外应急安全物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空缓降装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用消防急救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十字会主题墙、毒品安全展示墙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基础（轻钢龙骨、防火板、石膏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*3.5*0.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双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1.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背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防安全实物展示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基础（轻钢龙骨、防火板、石膏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5*2.57*0.05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弧形展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灯槽造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庭急救用品区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展示柜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背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、伤口包扎区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（木龙骨、防火板、石膏板</w:t>
            </w:r>
            <w:r>
              <w:rPr/>
              <w:t>3.5*6.89*0.1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4.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放置假人柜子（密度板基础喷漆</w:t>
            </w:r>
            <w:r>
              <w:rPr/>
              <w:t>1.5*0.6*0.45</w:t>
            </w:r>
            <w:r>
              <w:rPr/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不规则小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个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野外求生展墙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（木龙骨、防火板、石膏板</w:t>
            </w:r>
            <w:r>
              <w:rPr/>
              <w:t>3.5*1.69*0.1</w:t>
            </w:r>
            <w:r>
              <w:rPr/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5.9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教学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（木龙骨、防火板、石膏板</w:t>
            </w:r>
            <w:r>
              <w:rPr/>
              <w:t>3.5*4.06*0.1</w:t>
            </w:r>
            <w:r>
              <w:rPr/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4.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急救常识墙、结绳训练、红十字会知识墙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</w:t>
            </w:r>
            <w:r>
              <w:rPr/>
              <w:t>(</w:t>
            </w:r>
            <w:r>
              <w:rPr/>
              <w:t>木龙骨、防火板、石膏板</w:t>
            </w:r>
            <w:r>
              <w:rPr/>
              <w:t>3.2*7.19*0.1</w:t>
            </w:r>
            <w:r>
              <w:rPr/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4.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多媒体互动系统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（木龙骨、防火板、石膏板</w:t>
            </w:r>
            <w:r>
              <w:rPr/>
              <w:t>3.1*7.69*0.1</w:t>
            </w:r>
            <w:r>
              <w:rPr/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圆形灯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个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火灾逃生注意事项、模拟灭火体验系统与逃生通道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轻钢龙骨石膏板隔墙（</w:t>
            </w:r>
            <w:r>
              <w:rPr/>
              <w:t>3.5*9.97*0.1</w:t>
            </w:r>
            <w:r>
              <w:rPr/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34.8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（木龙骨、防火板、石膏板</w:t>
            </w:r>
            <w:r>
              <w:rPr/>
              <w:t>3.3*6.35*0.1</w:t>
            </w:r>
            <w:r>
              <w:rPr/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类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虚拟门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钢龙骨黑色格栅板吊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10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普通吊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花孤形造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白色乳胶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16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辅料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16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路安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30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装部分（电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运输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30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洁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30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购买安装类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关插座面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筒灯、射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灯箱时控器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Heading2"/>
        <w:snapToGrid w:val="false"/>
        <w:spacing w:lineRule="exact" w:line="600" w:before="0" w:after="0"/>
        <w:ind w:left="660" w:hanging="0"/>
        <w:rPr/>
      </w:pPr>
      <w:r>
        <w:rPr/>
        <w:t>三、其他要求</w:t>
      </w:r>
    </w:p>
    <w:p>
      <w:pPr>
        <w:pStyle w:val="Normal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为保证本项目整体装修质量和后期的顺利施工，要求报价人在报价文件中应提供平面图纸和效果图纸（另用</w:t>
      </w:r>
      <w:r>
        <w:rPr>
          <w:rFonts w:cs="宋体" w:ascii="宋体" w:hAnsi="宋体"/>
          <w:color w:val="000000"/>
          <w:sz w:val="28"/>
          <w:szCs w:val="28"/>
        </w:rPr>
        <w:t>A3</w:t>
      </w:r>
      <w:r>
        <w:rPr>
          <w:rFonts w:ascii="宋体" w:hAnsi="宋体" w:cs="宋体"/>
          <w:color w:val="000000"/>
          <w:sz w:val="28"/>
          <w:szCs w:val="28"/>
        </w:rPr>
        <w:t>铜版纸打印），包括但不限于平面布置图、鸟瞰效果图等。方案征集需提供录音室、活动室等场所声</w:t>
      </w:r>
      <w:r>
        <w:rPr>
          <w:rFonts w:ascii="宋体" w:hAnsi="宋体" w:cs="宋体"/>
          <w:color w:val="000000"/>
          <w:sz w:val="28"/>
          <w:szCs w:val="28"/>
        </w:rPr>
        <w:t>学</w:t>
      </w:r>
      <w:r>
        <w:rPr>
          <w:rFonts w:ascii="宋体" w:hAnsi="宋体" w:cs="宋体"/>
          <w:color w:val="000000"/>
          <w:sz w:val="28"/>
          <w:szCs w:val="28"/>
        </w:rPr>
        <w:t>和空气质量</w:t>
      </w:r>
      <w:r>
        <w:rPr>
          <w:rFonts w:ascii="宋体" w:hAnsi="宋体" w:cs="宋体"/>
          <w:color w:val="000000"/>
          <w:sz w:val="28"/>
          <w:szCs w:val="28"/>
        </w:rPr>
        <w:t>装修</w:t>
      </w:r>
      <w:r>
        <w:rPr>
          <w:rFonts w:ascii="宋体" w:hAnsi="宋体" w:cs="宋体"/>
          <w:color w:val="000000"/>
          <w:sz w:val="28"/>
          <w:szCs w:val="28"/>
        </w:rPr>
        <w:t>标准。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附件：详细参数一览表</w:t>
      </w:r>
      <w:r>
        <w:br w:type="page"/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详细参数一览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507"/>
        <w:gridCol w:w="6513"/>
        <w:gridCol w:w="540"/>
        <w:gridCol w:w="640"/>
      </w:tblGrid>
      <w:tr>
        <w:trPr>
          <w:trHeight w:val="2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套设备名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容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详细参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78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和创伤包扎体验区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模拟台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钢木框架台面为耐磨物理板台面，台下为柜，配双开门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尺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00mm*800mm800m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壁挂一体机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4GB              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接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SATA</w:t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6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固态硬盘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卡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集成显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芯片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GMA4500          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声卡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2.1</w:t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示器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LED            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屏幕尺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模拟人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标准：美国心脏学会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HA)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心肺复苏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R)&amp;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血管急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CC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南标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模型为成年男性整体人，解剖标志明显，手感真实，肤色统一，形态逼真，外形美观，便于操作定位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头可左右摆动，水平转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命特征模拟：瞳孔缩放及颈动脉搏动的变化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热塑弹性体混合胶材料，经久耐用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术：仰卧位，头可后仰，便于清除呼吸道异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进行胸外按压操作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进行打开气道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进行口对口人工呼吸或者使用简易呼吸器辅助呼吸，有效人工呼吸可见胸廓起伏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同步显示器和救援软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简易型心肺复苏模拟人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标准：美国心脏学会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HA)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心肺复苏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R)&amp;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血管急救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CC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南标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模型为成年男性整体人，解剖标志明显，手感真实，肤色统一，形态逼真，外形美观，便于操作定位。与创伤模型匹配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操作方式：训练操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模拟人工手位胸外按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操作频率：最新国际标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~1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每分钟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救援软件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模拟人配套软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操作模式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训练操作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操作（一键考核模式、实战竟赛模式）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训练操作：可进行按压与吹气练习，每次操作的按压深度和潮气量不在标准范围内时有语音提示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键考核模式：只需输入学员信息后就可以开始考核，有语音提示。（根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准设定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默认参数：时间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秒；频率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；按压和吹气比例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循环次数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；按压深度评定：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c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不足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-6c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正确，大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c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过大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吹气量评定：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0ml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不足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0ml-1000ml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之间为正确，大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ml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过大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战竟赛模式：可自由设置参数。设置项包括：操作时间、操作频率，按压和吹气的比例次数、循环次数、合格的正确率。操作前由老师记录学员的行为：意识判断、急救呼叫、脉搏检查、检查呼吸、清除异物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程语音提示和文字提示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程按压时显示实时操作频率和平均操作频率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程模拟心电图显示：随着按压操作，心电图随之变化，抢救成功后显示为正常心电图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程电子监测：按压位置、按压深度、吹气量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员管理：操作过程回放，成绩单保存、打印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用于普通人群、专业医护人员心肺复苏知识的普及、训练与考核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567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除颤仪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教学用）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计符合人机工程学。打开面盖，则设备开机；合上面盖，则设备关机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模拟急救现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工作流程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动体外除颤仪（训练专用）无高压电击除颤动作，全程中文语音提示，指导学员熟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工作流程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使用要点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动侦测除颤电极片的贴敷位置是否正确，学员通过反复使用模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以熟悉电极片贴敷位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循美国心脏学会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H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及美国红十字会规定的各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情景准则而专门设计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只需将除颤电极与模拟人相连即可全自动监护除颤，全过程无需人为介入，自动检测、分析并颤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136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伤功能模型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括以下模型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前额撕裂伤口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颌骨创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锁骨开放性骨折与胸膛挫伤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腹部创伤伴有小肠突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5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右上臂肱骨开放性骨折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右手掌枪弹伤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右手开放性骨折、软组织撕裂伤口、骨组织暴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8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右大腿股骨开放性骨折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右大腿复合型股骨骨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10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右大腿金属异物刺伤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右小腿胫骨开放性骨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1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右足开放性骨折小趾截断创伤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3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左前臂烧伤ⅠⅡⅢ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14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左大腿截断创伤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绳训练体验区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逃生绳挂杆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钢管弯管结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弯管采用烤漆工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逃生绳若干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级逃生绳 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长尼龙逃生绳，两头做防散处理，总数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模拟灭火体验系统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装灭火器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K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灭火器原装瓶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装红外射线装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加装电池模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留灭火器开关卡位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色灭火器瓶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模拟灭火一体机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色外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面工艺：钣金喷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灭火器种类标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度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，高度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，宽度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红外轨迹捕捉装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工作站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Intel CORE  I3 41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板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Intel H8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以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;</w:t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GB DDR4 21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0G SSD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ATA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00rp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1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立显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卡：集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M/100/1000M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适应网卡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声卡：集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D Audio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支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声道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CI-E*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CI-E*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（前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USB 3.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分离放置，互不干涉）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S/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、串口支持新老打印设备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VGA+HDM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，支持双屏显示，配置合一读卡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;</w:t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源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0W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源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灭火器红外检测选择传感器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灭火器控制一体主板，支持投影仪自动唤醒，支持计算机唤醒功能，支持一健式开机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电源保护模块，支持漏电，过载时保护设备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液晶显示器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分辨率：超高清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4K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3840x2160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. ≥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HDMI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接口，采用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HDMI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与计算机进行视频图像通信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亮度≥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300 cd/m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可视角度：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78/178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定制钣金结构外壳，黑色烤漆工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级显示器固定架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钢结构材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面黑色烤漆工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8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模拟灭火软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行平台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Windows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平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无线通信模块与硬件设备进行通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软件采用三维模拟火灾现场。模拟真实火灾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软件包含五个场景火灾现场，分别为汽车起火，厨房起火，沙发起火，卧室起火，电器起火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只有当选择了正确的灭火器后方能灭火，玩家在规定时间内进行灭火操作，拔开安全锁，对准屏幕上火源根部进行灭火，软件将模拟灭火器的三维喷雾效果，火焰会有喷雾下慢慢变小，最终完成火灾扑灭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玩家依照顺序对五种场景进行灭火操作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五种灭火操作后，系统进行评判界面，将判定玩家在每一个场景的灭火成绩。并显示在界面上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926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线烟雾逃生通道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一体机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2GB         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接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SATA</w:t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32G         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卡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集成显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芯片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GMA4500</w:t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声卡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2.1</w:t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示器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LED</w:t>
              <w:br/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屏幕尺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1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烟雾逃生系统软件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时查看设备工作状态，实时查看设备是否在线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用户名密码登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时监控功能，对通道内进行实时监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逃生错误抓拍功能，根据配置不同违规装置检测到的信息，通过不同的摄像监控装置拍拍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入口人数统计功能，实时计数入口人数与出口人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历史记录查询功能，可查看历史每场逃生的最终数据，包括违规抓拍图像，演练时间，违规次数，通过人数等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现无线控制设备，与包含烟雾机火焰机在内的所有设备，均采用无线通信技术通信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7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烟雾机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电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0V</w:t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频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50-60Hz</w:t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1000W</w:t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F10A</w:t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壶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1L</w:t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油泵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SP-12A</w:t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喷烟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5600cuft/min</w:t>
              <w:br/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持续喷烟时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30s</w:t>
              <w:br/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温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250-270℃</w:t>
              <w:br/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喷烟距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2M-4M</w:t>
              <w:br/>
              <w:t>1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无线通信技术对设备进行控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57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火焰机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原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L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色光源，直流驱动，没有闪屏，没有红外紫外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底部散热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风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电路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无线通信技术对设备进行控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47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报警灯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功 率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-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瓦节能低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喇叭分贝：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 </w:t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  压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C12V/24V AC110V/220V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电压可根据需要定做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光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灯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光形式：模拟旋转发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固定方式：默认螺栓 【普通磁铁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 强磁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防护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IP55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防尘、防水。适应恶劣环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颜色：红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无线通信技术对设备进行控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入口计数装置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mm*68mm*40mm</w:t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无线扩频通信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塑料外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mini  us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源接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口计数装置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mm*68mm*40mm</w:t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无线扩频通信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塑料外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mini  us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源接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高检测装置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尺寸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mm*68mm*40mm</w:t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无线扩频通信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塑料外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mini  us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源接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线监控装置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电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0V</w:t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频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  50-60Hz</w:t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传输方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线传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信协议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CP/IP</w:t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上下转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左右转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白色外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8.1.5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电源线长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线陆由器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线通信介质，为设备与计算机之间提供通信基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手势体感体验区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体感设备一体机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5m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钣金设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外观，采用立式设计，周身纯白色喷塑外围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cm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cm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cm.</w:t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电源插座，定做排热系统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彩用防短路设计，可自动跳闸保护设备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部份部件采用定制模具制作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防火村料制作，确保设备本身消防安全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工作站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Intel CORE  I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板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Intel H8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以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;</w:t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GB DDR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0G SSD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ATA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00rp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立显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卡：集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M/100/1000M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适应网卡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声卡：集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D Audio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支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声道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CI-E*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CI-E*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（前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USB 3.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分离放置，互不干涉）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S/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、串口支持新老打印设备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VGA+HDM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口，支持双屏显示，配置合一读卡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;</w:t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源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50W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源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置体感装置，采用一体设计，采用红外摄体感技术，可进行人体定位跟踪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051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显示器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分辨率：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超高清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4K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3840x2160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）；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br/>
              <w:t>2. ≥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HDMI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接口，采用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HDMI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与计算机进行视频图像通信；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br/>
              <w:t xml:space="preserve">3.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亮度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80 cd/m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对比度：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5000:1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定制钣金结构外壳，黑色烤漆工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手势体感学习系统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Unity3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VS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发环境开发，采用红外体感技术，图像分析，骨骼分析技术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软件启动后，首先进入待机画面，交且提示体验者举起右手，开始体验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始体验以后，进入加载资源界面，并在此界面中对软件的使用方法进行提示。包含文字提示，语音提示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种交通手势，依次为停止信号，左转弯信号，左转弯待转信号，右转弯信号，减速信号，直行信号，变更车道信号，靠边停车信号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软件界面右下角显示体感的红外光线画面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感分为学习模块和练习模块两个部份，学习模块中，每种信号，进行三维动画演示说明，让体验者理解信号的含义以及动作要领。练习模块中，屏幕等分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画面，分别显示角色的正前方，正后方，正左方，正右方四个方向的画面，更加详细的表达每一种信号的动作细节，手势角度，等等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练习模块中，倒计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秒，在规定时间内完成动作则成功，错误则失败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种不同手势信号以后，进入成绩界面，系统对玩家体验过程进行评价，统计出完成和未完成的动作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绩界面显示一定时间以后，自动跳入待机画面，等待下一位体验者。总体体验时间大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钟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拥有《交通手势体感学习系统》著作权或授权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互式答题系统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一体机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4GB</w:t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接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SATA</w:t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6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固态硬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卡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集成显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芯片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GMA4500</w:t>
              <w:br/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声卡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2.1</w:t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显示器类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LED</w:t>
              <w:br/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屏幕尺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 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英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题目编辑工具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软件必须符合国家软件制作标准；预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道题，可随时进行题库更新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利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WPF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发，主要开发语言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#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等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）简界界面设计，避免用户通过繁琐的操作修改题库；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能够自定义更换背景音乐，背景图片，题目内容，选项内容，正确答案等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题库数量不限，可以随意扩充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制多合一答题软件系统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利用多点触控技术，与题库进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利用体感与知识问答的体验形式，进行各类安全知识答题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软件从题库中抽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道题目，每道题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，总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，系统实时计分。体验者答对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，答错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定制应急救护安全相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U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格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270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教学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机工作站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PU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ntel CORE  I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板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ntel H8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;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存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GB DDR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硬盘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20G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固态硬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1T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机械硬盘 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ATA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接口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200rp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独立显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;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网卡：集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M/100/1000M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适应网卡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声卡：集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HD Audio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支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声道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接口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PCI-E*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PCI-E*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接口（前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USB 3.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接口分离放置，互不干涉）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PS/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接口、串口支持新老打印设备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VGA+HDM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接口，支持双屏显示，配置合一读卡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;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源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0W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源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983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清投影系统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清投影系统（投影技术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L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准亮度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流明（根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SO211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辨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dpi): 1280*800dpi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比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 10001:1-20000: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灯泡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超高压汞灯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灯泡功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 240W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模式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，经济模式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，智能省电模式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变焦比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1X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投射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 1.55-1.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英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±3%@2.9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梯形校正范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垂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±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度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持色彩数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 10.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投放画面大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 30-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英寸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输入端口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HDMI×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音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mm×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×VG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接口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×S-Video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输入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×3.5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音频输入；音频输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5mm×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×VG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输出口；控制接口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×US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；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S232×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耗（标准）： 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6W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最低待机功耗： 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35W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置扬声器：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级电动幕布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幕布类型：电动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等白塑面料，幕布由底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层，化纤层，成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层，高清图层四层材质叠加而成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长宽比，更高使用率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视角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尺寸：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94m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46m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寸液晶显示屏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辨率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20*1080</w:t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V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清数据接口，采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V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计算机进行视频图像通信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电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0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材若干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长高清投影仪数据线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VI+HDMI</w:t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它线材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品质音响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颜色：黑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箱体材质：原木材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音响前部采用黑色防尘设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带功放功能，低音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品质：家庭影院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T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品质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定制讲桌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质结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用人体工艺设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部设计空间放置工作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计内门加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展板设计与制作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十字知识展墙设计与印刷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设计展板风格，内容，素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印刷展面大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救护展墙设计与印刷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设计展板风格，内容，素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印刷展面大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野外求生展墙设计与印刷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设计展板风格，内容，素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印刷展面大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防安全展墙设计与印刷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设计展板风格，内容，素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印刷展面大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毒品安全展墙设计与印刷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设计展板风格，内容，素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印刷展面大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安全展墙设计与印刷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设计展板风格，内容，素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制印刷展面大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急安全实物展示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外应急安全物品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户外背包，户外帐篷，睡袋及防潮垫，野外生存用鞋，户外电筒，户外荧光棒，运动手表，绳索，水壶，求生哨，求生刀具，望远镜，便捷食品，指北针，生火工具，急救包（外伤处理用具清单：绷带、酒精棉、酒精、医用胶带、手术手套、酒精片、三角纱布、外科手术缝合针线、嘴对嘴呼吸器、创可贴。），收音机，照像机，救生衣，绳索，无线电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空缓降装置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空缓降装置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82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用消防急救包</w:t>
            </w:r>
          </w:p>
        </w:tc>
        <w:tc>
          <w:tcPr>
            <w:tcW w:w="6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急救包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个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沙布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创可贴  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剪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三角绷带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纺布胶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棉签    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止血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医药塑料捏子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1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酒精片         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碘伏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13.PB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绷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Calibri"/>
                <w:b/>
                <w:color w:val="000000"/>
                <w:kern w:val="0"/>
                <w:szCs w:val="21"/>
              </w:rPr>
              <w:t>装修装饰清单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十字会主题墙、毒品安全展示墙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钢龙骨、防火板、石膏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3.2*3.5*0.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双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1.2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背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背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防安全实物展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钢龙骨、防火板、石膏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3.5*2.57*0.05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弧形展台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龙骨、夹芯板、防火板、石膏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灯槽造型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龙骨、夹芯板、防火板、石膏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庭急救用品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龙骨、防火板、石膏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3.5*1.74*0.4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背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背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心肺复苏、伤口包扎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木龙骨、防火板、石膏板</w:t>
            </w:r>
            <w:r>
              <w:rPr>
                <w:sz w:val="22"/>
              </w:rPr>
              <w:t>(3.5*6.89*0.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4.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夹芯板、硅酸钙板贴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放置假人柜子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密度板基础喷漆（</w:t>
            </w:r>
            <w:r>
              <w:rPr>
                <w:sz w:val="22"/>
              </w:rPr>
              <w:t>1.5*0.6*0.45</w:t>
            </w:r>
            <w:r>
              <w:rPr>
                <w:sz w:val="22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不规则小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PVC</w:t>
            </w:r>
            <w:r>
              <w:rPr>
                <w:sz w:val="22"/>
              </w:rPr>
              <w:t>背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个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PVC</w:t>
            </w:r>
            <w:r>
              <w:rPr>
                <w:sz w:val="22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野外求生展墙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木龙骨、防火板、石膏板（</w:t>
            </w:r>
            <w:r>
              <w:rPr>
                <w:sz w:val="22"/>
              </w:rPr>
              <w:t>3.5*1.69*0.1</w:t>
            </w:r>
            <w:r>
              <w:rPr>
                <w:sz w:val="22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5.9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夹芯板、硅酸钙板贴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展板背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PVC</w:t>
            </w:r>
            <w:r>
              <w:rPr>
                <w:sz w:val="22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教学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木龙骨、防火板、石膏板（</w:t>
            </w:r>
            <w:r>
              <w:rPr>
                <w:sz w:val="22"/>
              </w:rPr>
              <w:t>3.5*4.06*0.1</w:t>
            </w:r>
            <w:r>
              <w:rPr>
                <w:sz w:val="22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4.2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夹芯板、硅酸钙板贴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展板背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PVC</w:t>
            </w:r>
            <w:r>
              <w:rPr>
                <w:sz w:val="22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急救常识墙、结绳训练、红十字会知识墙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木龙骨、防火板、石膏板（</w:t>
            </w:r>
            <w:r>
              <w:rPr>
                <w:sz w:val="22"/>
              </w:rPr>
              <w:t>3.2*7.19*0.1</w:t>
            </w:r>
            <w:r>
              <w:rPr>
                <w:sz w:val="22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3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展板背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PVC</w:t>
            </w:r>
            <w:r>
              <w:rPr>
                <w:sz w:val="22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多媒体互动系统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木龙骨、防火板、石膏板（</w:t>
            </w:r>
            <w:r>
              <w:rPr>
                <w:sz w:val="22"/>
              </w:rPr>
              <w:t>3.1*7.69*0.1</w:t>
            </w:r>
            <w:r>
              <w:rPr>
                <w:sz w:val="22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3.8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夹芯板打底，硅酸钙板贴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展板背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圆形灯箱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圆形灯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个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PVC</w:t>
            </w:r>
            <w:r>
              <w:rPr>
                <w:sz w:val="22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火灾逃生注意事项、模拟灭火体验系统与逃生通道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轻钢龙骨石膏板隔墙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轻钢龙骨石膏板隔墙（</w:t>
            </w:r>
            <w:r>
              <w:rPr>
                <w:sz w:val="22"/>
              </w:rPr>
              <w:t>3.5*9.97*0.1</w:t>
            </w:r>
            <w:r>
              <w:rPr>
                <w:sz w:val="22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34.8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木基础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木龙骨、防火板、石膏板（</w:t>
            </w:r>
            <w:r>
              <w:rPr>
                <w:sz w:val="22"/>
              </w:rPr>
              <w:t>3.3*6.35*0.1</w:t>
            </w:r>
            <w:r>
              <w:rPr>
                <w:sz w:val="22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灯槽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夹芯板打底，硅酸钙板贴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展板背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展板背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PVC</w:t>
            </w:r>
            <w:r>
              <w:rPr/>
              <w:t>刻字刷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sz w:val="22"/>
              </w:rPr>
              <w:t>PVC</w:t>
            </w:r>
            <w:r>
              <w:rPr>
                <w:sz w:val="22"/>
              </w:rPr>
              <w:t>刻字刷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础类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虚拟门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虚拟门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钢龙骨黑色格栅板吊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钢龙骨黑色格栅板吊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普通吊顶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轻钢龙骨骨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m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硅酸钙板封面，自攻螺丝钉固定，不含层装饰，按展开面积计算（按施工图纸造型计算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花孤形造型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木龙骨骨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夹芯板封底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㎜硅酸钙板封面，自攻螺丝钉固定，不含面层装饰（直型）（按施工图纸造型计算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白色乳胶漆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腻子粉扒底，水泥漆滚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16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辅料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打砂纸、木作部分缝处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16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路安装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标电线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标电线，超五类网络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30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装部分（电）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装开关插座面板、灯具，含电工胶布等辅料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运输费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含甲方购买的主材运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30</w:t>
            </w:r>
          </w:p>
        </w:tc>
      </w:tr>
      <w:tr>
        <w:trPr>
          <w:trHeight w:val="41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洁费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卫生清理，不含细卫生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综合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购买安装类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关插座面板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基本标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筒灯、射灯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基本标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灯箱时控器</w:t>
            </w:r>
          </w:p>
        </w:tc>
        <w:tc>
          <w:tcPr>
            <w:tcW w:w="6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基本标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51:00Z</dcterms:created>
  <dc:creator>lylenical</dc:creator>
  <dc:description/>
  <dc:language>en-US</dc:language>
  <cp:lastModifiedBy>可乐加冰</cp:lastModifiedBy>
  <cp:lastPrinted>2018-01-31T14:53:00Z</cp:lastPrinted>
  <dcterms:modified xsi:type="dcterms:W3CDTF">2018-06-04T02:03:3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